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097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793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198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8441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