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1475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666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085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986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