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463940112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883422191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308946713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681108918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