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368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980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550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278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