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1744736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10972106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82188122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