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7721459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6616455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5459058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6820156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5040670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1026052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8668714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