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93898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36729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39333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73989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930174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