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3095791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2407928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6532560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8649171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7684956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9347817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