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4953068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933002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7626283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2531430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8824066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7537588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8379985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5965006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0551823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5266919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3278941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5221574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6638285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3899999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5355843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1863952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3133247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2320570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0657351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2887196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6118783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7023944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