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643369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51976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43799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11892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29919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2707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04829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655379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27117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04919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61391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65729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06677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31477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57062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32595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75232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569379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14886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54959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83129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34544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26500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24209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36866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