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7532110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4655006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520874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