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99696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59662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07333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09603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92334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38139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15071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