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0381663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816854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385470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9604892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5966865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