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762434173"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174574564"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708115346"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2005674955"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497091704"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631020150"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