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6480194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8176667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2556671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