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143384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78040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93958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65504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47880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87380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08677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80838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39407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30445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171933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927634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79993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14851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28946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62203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92427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24895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897988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45258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75036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459270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