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14769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70855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9913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907175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45073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09667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28155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86291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465593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909320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25717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06985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16075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1990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32767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685763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19777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40565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7132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20556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6627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1473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38817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99410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61971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