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58754617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5633680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78562318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