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00100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21195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74165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85781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02213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89274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43438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