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49663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00868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98877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69851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72336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