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76547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13208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92840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23584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45218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97836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