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990117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999176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4068728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451758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315124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815646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4195862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960395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222615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790744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2712029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6126358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510153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46197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077247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803311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757048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435423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78903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9024394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1668723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196357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