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41836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23405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956159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16803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655136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31487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7523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40990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39609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34761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95191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47920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16360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57501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27540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28169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22268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270693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235902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74239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67298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24573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49907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07928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38892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