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0098330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5114593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6635515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9377286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5807678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2649877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8421853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