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69865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9281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48705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00195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59001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