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505772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9975163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0615378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2409625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3899127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065545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