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65195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63734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2360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