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08966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79202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01738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54447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59513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21578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63601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3124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55685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10925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0237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78223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8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76117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49012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7734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57419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44546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7860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25265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96443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6762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