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26902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45769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48010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62703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99309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36173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2107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29530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4870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95449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7120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2659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49699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24442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44746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59403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68136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35028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35746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85384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56884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04132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61272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55892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76972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