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2555936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7685256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4688990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