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90690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58311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70071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60223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63572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25890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34593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