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41265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84893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64880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46641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07293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