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68602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04338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08743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66797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95729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05419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