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5244987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7156576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0980332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