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096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06732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310934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25939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130287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42682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98460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344304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7219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540402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56071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77880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41739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419941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58113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93398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2371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80186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739423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1594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33535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563988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