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2696218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7208518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762570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1112477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4843421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7804786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025848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8406515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249242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3649087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005260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3750309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6513995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339043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886129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7060381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5334320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4978156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3913170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2308197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209019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251223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8626702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002390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9381177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