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66498645"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467338006"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462762971"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