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23380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35264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27504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38667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59690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11880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76212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