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7579702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8001997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4878794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9227052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4391462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