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12311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25085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92793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56540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57325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53468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