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021610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751340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70535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