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310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99296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4854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73371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98504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34192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01672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91321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22124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66491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3308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2697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10731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41327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93289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90395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89784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113426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10932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83824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44795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93977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