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244196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2553093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270470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147827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43628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361695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473641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127308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392442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265888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630009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190051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502860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19194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312725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329405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2185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785981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99632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457396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786755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87926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59544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723369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75444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