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190532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579007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99934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533920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71764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47458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18320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