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79754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64838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587991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81687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53659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