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45610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93771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9311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69491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92757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34289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