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45790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3323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43238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