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10333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4738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2002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10165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52515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07703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26239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23357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88745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62083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1992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45801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63711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5558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62945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02787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53822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89646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56838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99822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25788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25328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