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798585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552617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7220734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5857267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529480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7259620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613764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135776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4478133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975625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27772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8182048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342100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250272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5022652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3539913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336983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8780788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51514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659324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011620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0689167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9162691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160829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540402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