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91631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59596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58107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993849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186924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008172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88822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